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35230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42020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