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247523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69876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